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19"/>
        </w:rPr>
      </w:pPr>
      <w:r>
        <w:rPr>
          <w:sz w:val="19"/>
        </w:rPr>
        <w:t>Фрагменты беседы между Марией Карпинской</w:t>
      </w:r>
    </w:p>
    <w:p>
      <w:pPr>
        <w:pStyle w:val="TextBodyIndent"/>
        <w:rPr>
          <w:sz w:val="19"/>
        </w:rPr>
      </w:pPr>
      <w:r>
        <w:rPr>
          <w:sz w:val="19"/>
        </w:rPr>
        <w:t>и Игорем Монеткиным</w:t>
      </w:r>
    </w:p>
    <w:p>
      <w:pPr>
        <w:pStyle w:val="Heading1"/>
        <w:jc w:val="center"/>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Heading1"/>
        <w:jc w:val="center"/>
        <w:rPr>
          <w:rFonts w:ascii="Arial" w:hAnsi="Arial" w:cs="Arial"/>
          <w:b/>
          <w:b/>
          <w:sz w:val="19"/>
        </w:rPr>
      </w:pPr>
      <w:r>
        <w:rPr>
          <w:rFonts w:cs="Arial" w:ascii="Arial" w:hAnsi="Arial"/>
          <w:b/>
          <w:sz w:val="19"/>
        </w:rPr>
        <w:t>ПОСЛЕДНИЙ ЗАЛЕТ</w:t>
      </w:r>
    </w:p>
    <w:p>
      <w:pPr>
        <w:pStyle w:val="Heading1"/>
        <w:jc w:val="center"/>
        <w:rPr>
          <w:rFonts w:ascii="Arial" w:hAnsi="Arial" w:cs="Arial"/>
          <w:b/>
          <w:b/>
          <w:sz w:val="19"/>
        </w:rPr>
      </w:pPr>
      <w:r>
        <w:rPr>
          <w:rFonts w:cs="Arial" w:ascii="Arial" w:hAnsi="Arial"/>
          <w:b/>
          <w:sz w:val="19"/>
        </w:rPr>
      </w:r>
    </w:p>
    <w:p>
      <w:pPr>
        <w:pStyle w:val="Heading1"/>
        <w:jc w:val="center"/>
        <w:rPr>
          <w:rFonts w:ascii="Arial" w:hAnsi="Arial" w:cs="Arial"/>
          <w:sz w:val="19"/>
        </w:rPr>
      </w:pPr>
      <w:r>
        <w:rPr>
          <w:rFonts w:cs="Arial" w:ascii="Arial" w:hAnsi="Arial"/>
          <w:sz w:val="19"/>
        </w:rPr>
        <w:t>ПОВЕСТВОВАНИЕ ОТ МАРИИ</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center"/>
        <w:rPr>
          <w:rFonts w:ascii="Arial" w:hAnsi="Arial" w:cs="Arial"/>
          <w:b/>
          <w:b/>
          <w:sz w:val="19"/>
        </w:rPr>
      </w:pPr>
      <w:r>
        <w:rPr>
          <w:rFonts w:cs="Arial" w:ascii="Arial" w:hAnsi="Arial"/>
          <w:b/>
          <w:sz w:val="19"/>
        </w:rPr>
        <w:t>Часть первая.</w:t>
      </w:r>
    </w:p>
    <w:p>
      <w:pPr>
        <w:pStyle w:val="Heading2"/>
        <w:rPr>
          <w:sz w:val="19"/>
        </w:rPr>
      </w:pPr>
      <w:r>
        <w:rPr>
          <w:sz w:val="19"/>
        </w:rPr>
        <w:t>Сказание о том, как виссарион марию обобрал</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Я хочу собрать свидетельства людей, близко знавших Виссариона. Ведь истинная суть человека познается в непосредственной жизни. Не когда он выходит на сцену или говорит красивые слова, записанные  потом  в Последнем Завете или на рекламных сайтах в Интернете, а  в непосредственном, спонтанном проявлении, без какой-то рисовки, без игры.  Играть постоянно, конечно, можно пытаться, но  это очень сложно. И человек   рано или поздно проявляется такой, какой он есть. Поэтому такие свидетельства очень ярко и точно характеризуют  человек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У меня возник вопрос к тебе, почему ты это делаешь? Ты там был, мы друг друга знаем хорошо, что толкает тебя?</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Думаю, две причины. Первая – это отработка кармы. У меня есть чувство  вины, что я многих людей туда привел, и чтобы карму  погасить,  нужно хотя бы свести все это к  нулю.</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Вторая  - у меня есть опыт, иммунитет. Как у переболевшего гриппом или у бывшего наркомана. Опыт человека,  который знает,  как помочь людям, которые еще болеют. Еще мне нравится пример с игрой в наперстки. Допустим, я уже сыграл и знаю весь механизм обмана. И я просто говорю человеку, который собирается играть или еще играет: ”Если хочешь быть обманутым – пожалуйста, играй, а если не хочешь – прислушайся к тем, кто уже сыграл и знает весь механизм”.</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Я тоже очень много людей туда привлекла, обладая огромной способностью к убеждению и искренне веря, что этот человек способен что-то сделать интересное. А конкретно - построить город. Потому  что я туда за этим пошла. Я тоже привлекла и тоже чувствую огромное чувство вины перед теми людьми, которые туда приехали. И поэтому тоже решаюсь сейчас на то, чтобы рассказать то, что я помню, очень искренне и откровенно. Потому, что думаю, что это может помочь очень многим людям.</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Начну с первой нашей встреч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w:t>
      </w:r>
      <w:r>
        <w:rPr>
          <w:rFonts w:cs="Arial" w:ascii="Arial" w:hAnsi="Arial"/>
          <w:sz w:val="19"/>
        </w:rPr>
        <w:t>Красная ряса, босые ноги…Сидящие на полу женщины сказали: ” Ты что, не узнаешь его, Мария?” Конечно, это было чистое НЛП, сейчас я это понимаю. Это подействовало на меня чисто психологически, и я вздрогнула. Потому что, когда ты что-то внутри ищешь, и вдруг тебе говорят: ”Ты что, не узнаешь его”, конечно, это действует. Сейчас я уже думаю: как тщательно он готовился к вхождению в образ. Мы все знаем театр, и человек может войти в образ и из него не выйти. У меня есть друг, Саша, который играл Гитлера. Он вошел в образ Гитлера и до сих пор не может из него выйти. Он ходит как Гитлер, и на Красной  площади деньги так зарабатывае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Видимо,  Виссариона кто-то готовил, скорее всего, сам он додуматься до этого не мог.</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А может  он просто такой талантливый человек?</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Но какая-то женщина все же была, которая сшила ему эту одежду. Значит,  была женщина, которая все это поддержала, но это не жена была, просто я знаю это точно. И она сшила ему эту рясу.</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Первый раз я увидела его в Москве на квартире у Наташи Тимкиной. Обстановка вокруг была создана такая, что она действовала на психику человека, тем более с таким  бурно развитым воображением,  как у меня. И я ему рассказала, что хочу построить детский город. Что ищу человека, который смог бы вместе со мной этот город строить. На что он мне сказал: ”Зачем тебе строить город в Подмосковье?” А в Узком у меня земля уже была.  “В Сибири я тебе подарю остров!”. Естественно,  на меня это подействовало головокружительно. Я ушла уже с совершенно свернутой головой. Он сказал, что там  экологически чисто, девственная природа… Он меня купил островом.  И сказал, что этот город лучше построить на остров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Но сейчас, глядя с позиции Виссариона, я понимаю, что в то время я была человеком популярным, которого знали много людей из высоких кругов, например Станкевич, и для него я представляла выгоду, это совершенно понятно. И он решил воспользоваться этим, то есть поиметь меня, прямо скажем. И улыбка его такая ласковая, и еще одна мистическая вещь – он дотронулся до моей головы так, как дотрагивался отец. И это сыграло решающую роль. Потому что я так любила и боготворила отца, который умер, и вдруг подходит человек и дотрагивается до тебя так же, как он. Это был шок, после которого я целую ночь не спал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Потом он предложил ездить мне с собой по городам и помогать ему, чтобы люди вокруг него собирались. Тогда еще рядом с ним было тридцать человек. И я посвятила этому полтора года, ездила по всем городам, очень горячо убеждала всех. И однажды он сказал, что все ученики идут за мной, а Маша не идет за мной. Потому что и молитву его я не смогла выучить. Я пишу стихи,  а слыша такой кандовый, дисгармоничный язык,  не могла выучить эту молитву. Сочетание слов в молитве и построение фраз непоэтическое. Например, слова: “токмо, яко, дабы, сего”. Нет ритма, нет музыки написанного слова, и мне казалось, что слова в ней – как булыжники какие-то. И выучить это я не могла. Даже Вадим Редькин месяц пытался учить со мной каждый день – не запоминалось и все. Хотя, скажем стихи Цветаевой или Есенина я заучивала, прочитав один раз.</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 через год, на стадионе в Москве у него уже было около 5 тысяч. Среди них я только своих пригласила около 500 человек. Я начала знакомить его со всеми своими друзьями и знакомыми. И всем им говорила, что нашла того, кого искала всю жизнь. Потом я даже начала верить, что, возможно, этот человек являет собой Христа. Это уже потом я вспомнила одну из заповедей, что “ложь во благо – есть мудрость”. Возможно, это и так, только вот вопрос: “Во чье благо?” Так вот эта заповедь Виссариона  - это ложь во благо самого себя, делание самого себя,  делание своей карьеры Христа,  делание себя знаменитостью.</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Когда-то я поехала с ним в Краснодар, к его родителям, и у него был дядя, художник.  И он учил Сергея Торопа  рисовать. Я тогда уже была психологически закручена в этот общий восторг, то есть под этой наркотой я уже была. Это как наркотик, от которого очень тяжело отходить, но все равно отходняк потом происходит и очень болезненный. И этот дядя, однажды вежливо мне стал говорить: ”Маша, ну может быть ты, все-таки не то думаешь о Виссарионе? Хочешь, я дам прочитать его письмо?” И он достал это письмо. Может, ему тогда лет 18 было, в армии. И когда я прочитала это письмо, оно меня поразило. Это был первый такой, как бы,  кап в мое сердце. Потому что там было написано такое: ”Если я не стану знаменитым на весь мир, то и жить на этом свете не смогу“. Тогда уже я подумала, причем здесь “знаменитым”? При чем здесь миссия Христа, если ты ее на себя взял и “я стану знаменитым на весь мир”? Это письмо меня немножко поколебало.</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Но потом каждый раз, когда я встречалась с ним, мне тогда казалось, что я смотрю в его глаза, как в звезды, что от него исходит некая энергия. Просто, когда человек влюблен, он же ничего не видит. Это очарование. Он обладает чарами. И чары его очень сильные. У него эта способность к очарованию была очень сильно развит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Если такое огромное количество людей сидят и обожают его, как зомби, то вся энергия идет к нему. И естественно, она  окутывает его.</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После того, как я уже разочаровалась в нем, меня полюбил один парень, Петр Латынин, и хотел на мне жениться. Он ходил к Виссариону и просил разрешения на мне жениться, а тот не разрешал. Я так думаю, что он некоторым женщинам, которые обладали большой психической энергией, Тане Алыцкой, мне, говорил, что у нас другое предназначение. Потому что он хотел нас держать в поле своей любви. Чтобы мы его любили, а значит отдавали ему свою энергию. И он бы этой энергией питался, воодушевлялся, поднимался, чувствовал себя сильнее, а мы бы были слабее. И когда я дала Петру согласие, что выйду за него замуж, пришла к Виссариону и сказала, что  выхожу замуж за Петра. И Виссарион тогда как-то очень хитро, лукаво посмотрел на меня, улыбнулся и сказал: ”Хорошо, но подожди два дня”. Через два дня с Петром стало твориться что-то ужасное. Виссарион вызывал его к себе, но ничего особенного не говорил, просто было какое-то воздействие, после которого у Петра поехала крыша, появилось депрессивное состояние, ощущение, что все потеряно. И ему пришлось уехать в Воронеж, и целый год он выходил из этого состояния.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Отец воспитывал меня, что самое главное, это совесть и без совести человек жить не может. Что самое дорогое – это дружба между людьми, и тот, у кого есть хоть один друг, тот очень многое в жизни нашел. И вот я приезжаю жить в дом Виссариона. Жили мы там – Люба - его жена, я,  Вадим Редькин и дети Маша и Рома. И я живу в его доме. Когда ты близко живешь, ты начинаешь уже по-другому видеть. Но дело в том, что первый год, и второй еще, там все было как бы благополучно, все приезжали с деньгами. Это как цыган – за руку взял и хочется ему отдать. И у всех было такое настроение, что хотелось ему отдать. И моей мыслью тоже было, что я перееду, продам квартиру и деньги отдам. Когда я закрыла организацию, компьютер, и все, что у меня было, привезла и отдала тоже в общину.</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О жене его. Конечно, она человек невежественный. Она простая, может у нее очень маленькое образование. Но она – женщина, и она хотела видеть при себе мужа. И часто он не соответствовал ее представлениям, поэтому у нее много было слез, много разных неприятных ситуаций. Допустим, если один человек хочет выяснить отношения, то другой должен разъяснить что-то. Виссарион поступал следующим образом – допустим, она что-то ему говорит, уже со слезами на глазах, - молча, не говоря ни слова, разворачивался, уходил в свою комнату и закрывал ее на щеколду. И там сидел. То есть он не давал возможности для эмоциональной разрядки. И конечно, когда я поселилась в этом доме, а я человек коммуникабельный, я подружилась с Любой, и наверное, очень многие моменты я помогала разряжать. И даже когда она была беременна, какие-то претензии у нее к нему были, что там кроватку не может поставить, я пыталась помочь всячески, и у нас ней были хорошие отношения. Вспоминается день рождения  третьего ребенка.  Это просто показатель чисто человеческий, но ведь человек – это самое великое, что есть на свете. Это показатель – либо зверя, либо человека. Закрывать дверь и уходить – так человек не может поступать. Так может поступать только жестокое существо какое-то. День рождения ребенка, и как всякая женщина, она хочет сделать праздник. Виссарион уходит и запирается. Пришла Таня Алыцкая, и мы устроили праздник Любе, чтобы ей было немножечко веселее. Потом я постучала, зашла к Виссариону. А там недоступная скала такая сидит, ее можно обойти только, не сдвинешь ее ни туда, ни сюд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Теперь, если о питании говорить. Вот сидят люди. Как ты думаешь, если бы у Иисуса появились какие-то фрукты, овощи или кусок хлеба, что бы он сделал?  Думаю, поделился бы.</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А у него была привычка – это просто за гранью моего понимания. Приходят женщины с детьми, еще кто-то, сидят в его приемной, чтобы с ним поговорить. Он сидит в кресле своем. Стоит огромное блюдо с персиками, абрикосами, фисташковыми орешками, в общем, деликатесами, которых там, в общине, ты знаешь, нет ни у кого. И он сидит, и в их присутствии все это кушает. Это называется эгоизм. То, что я отметила в нем, одно из качеств – это совершенно немыслимый, дикий эгоизм, заходящий за грань. Даже человек – эгоист, ему было бы просто неудобно, просто из эгоистических побуждений поделился бы, чтобы о нем потом плохо не говорили. А здесь – настолько быть уверенным в себе, чтобы все это есть и ни с кем не поделиться!</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Но я была таким человеком, что могла  просто прийти и взять с его блюда. На что Редькин мне говорил: “какое ты имеешь право брать?” А я ему: ”А ты считаешь, то он все это может съесть один?” Виссарион молчал. Ну потому, что я просто взяла и вс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Вспомнился еще один случай. Таня Фау была беременна.  Ты  знаешь, что такое беременная женщина, и как ей порой хочется чего-то. А диета там – она же очень жесткая. Все, что там есть – это свекла, картошка, морковка, эти тыквы-мыквы и все. А денег-то на большее не было. Таня приходит ко мне и говорит: ”Я ужасно хочу винограда, я так хочу!” Или там еще чего-то. Я ей говорю: ”Ты же знаешь, у него все это есть – пойди и возьми!” Я ее поднатырила на это. Таня послушала меня, я ее накрутила. Я вела уже тогда немножко такую подпольную работу, и она туда пошла. Пришла к Виссариону и говорит: “Виссарион, я хочу винограда”. Ответ  Виссариона: ”Я сам хочу”. И не дал.</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так, характеристика Христа новоявленного - Виссариона: эгоизм, который за гранью.</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Как он с матерью обращался. Приходит к нему мать, Надежда. А у него к ней такое отношение: ”Не допускаю”. То есть она должна перед ним склониться. И это мать, которая его родила! Для меня это тоже за гранью.</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Эгоизм проявлялся у него во всем. У него была какая-то проблема с женщинами. То ли это комплекс какой-то, то ли это какое-то отклонение. У него 100 процентное отклонение на женской почве. Он как  Гитлер – тот тоже женщин боялся. Только перед смертью он с Евой Браун обвенчался. Так вот, с женщинами он как обращался, когда мы в Израиле были: его фраза: ”Женщин к мужчине нельзя подпускать ближе, чем на 50  метров”. И я помню на пляже, как человек я разделась, естественно, чтобы искупаться. И Виссарион мне сказал: “ Отойди на 100 метров”. На что я ему сказала: ”Виссарион, у Ефремова есть такая фраза: если вы смотрите на обнаженную женщину и для вас есть места, которые нужно закрывать – вы еще не человек”.</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Как мужчина в постели он никудышний. Я с ним не спала, но Люба мне жаловалась. Это интимные подробности, но чего уж там. Она со мной многим делилась. Она говорила, что, ну как это сказать, быстро кончает.  Сунул, вынул и бежать. Неспособен на ласки, просто – раз и вс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Этому есть недавнее подтверждение, случай с Чечей. Володя вчера как раз рассказывал эту историю. Это было в Петропавловке, летом 1999 года в Храме Благословения на 2 этаже, причем Вадим караулил на двери, “на шухере стоял”. В общем, у них там случился интимный контакт, после чего Чеча выбежала вся в слезах с криками “жеребец, жеребец, он мне весь живот залил”. И после этого случая  болгар из Сибири как ветром сдуло.</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У каждого диктатора были с женщинами какие-то нелады. И я вспомнила книгу Гарсия Маркеса “Осень патриарха”. Там тоже описано о диктаторе, как он с женщинами обращался, без предварительной ласки. Когда нет уважения к женщине, и ты ее не ласкаешь, а действительно как жеребец.</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За ним это водилось. Похоже, внутри него жило какое-то глубокое отвращение к женщине, потому что, когда они с Вадиком запирались в комнате, у меня тогда еще всякие нехорошие мысли возникали. Правда  скажу, я думала, странно, какой Вадик выходил. Я еще тогда каким-то нюхом чувствовала что-то нехорошее. Почему Вадим так преданно, как собака, ему в глаза смотрел. Это, конечно, предположение, но похоже, что так. И Люба говорила, что она на этой почве очень расстраивалас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не сейчас, конечно, очень неприятно. Я смотрю сейчас на себя, на ту Машу, бедную несчастную Машу. Представляешь, президент организации, из Москвы.  И вот он  - милиционер, 10 классов образования, и Маша, которая моет у него полы. Представляешь, какой он кайф испытывал! И когда я мыла полы, в длинной юбке, он всегда выходил. Видимо, он получал наслаждение, когда женщина унижена. Это я могу сейчас на 100 процентов утверждат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Однажды, я ему сказала: ”Виссарион, ведь главное  - это совесть”. Он сказал: ”Какая совесть, зачем она нужна?” Эта фраза впечаталась в мое сознание, как боль какая-то.</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А что же он предлагал вместо совест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А ничего. Потом уже я сказала: “Это же, как Гитлер!” На что он мне сказал: ”А чем Гитлер плох?”</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Когда мы ехали в Израиль в автобусе, я вспоминаю этот способ обработки. Это так противно сейчас, что меня так имели, просто образно имели. Он говорит мне: ”Ты хотела бы, чтобы всю землю занесло песком? И никого из людей не было, только ты и я?” Так он сильно говорил, он умел очень сильно говорить, и так на мою психику подействовал, что у меня даже слезы потекли. И дальше он как историю рассказывает: ”Вот представь, мы входим с тобой в дом в Минусе, а там никого нет – ни жены, ни детей, на полу фотографии жены, детей, их нет больше в живых”. Дальше у меня началась дикая истерика со слезами. На что он погладил меня и сказал: “Но потом снова пойдет дождь и вырастет зеленая трава. Не расстраивайся, Маша, все будет хорошо”.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 в продолжение этого расскажу еще один момент. Когда я уже собиралась уезжать из Минусинска, я уже разочаровалась, ко мне пришел человек. Он был  кавказской национальности. В тот момент была проповедь, и на проповеди много каких-то людей… Я посмотрела, и у меня возникло ощущение, что это “крыша”. И этот человек затеял со мной разговор. К тому времени у меня уже было много боли в сердце, и я спасала себя. И он мне задает вопрос: ”Скажи пожалуйста, а ты Виссариона любишь?” Я уже не любила тогда, но решила соврать. Я сказала: ”Да, люблю”. ”А ты хотела бы с ним переспать?” Я тоже соврала и сказала: “Да, хотела бы”. И дальше он мне сказал: ”Представь себе такую ситуацию, что мы тебя сейчас перебрасываем в Грузию. Через некоторое время туда приезжает Виссарион с измененной внешностью. И  мы все начинаем сначал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Любил ли Виссарион покушать? Страдал ли он чревоугодием? Да, могу сказать, страдал. Когда я жила у него, я была, скажем так, допущенная к его столу. Конечно, в то время мясо он не ел. Но, однажды мы поехала на Конгресс духовного объединения религий в Алма-ату. И мы пошли в ресторан. Там были: я, Вадим и Виссарион. И Виссарион заказывал черной икры бадьями – ложками большими можно есть.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Так разве в то время черная икра не была запрещен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Она была запрещена для всех остальных. Также мы во Франции и вино пил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Что и Виссарион пил?</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Конечно, почему же ему не выпить. Когда мы были во Франции, Бруно выставил две бутылки Бургундского. И мы наливали и пили, как обычные люди, подшучивая, что вот, мол, пить вино нельзя.</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Так вот я хочу сказать о чревоугодии. Черную икру, вот эту бадью, я лично с удовольствием съела, и мне она очень понравилась.  Потому что было много. Представляешь, в ресторане гостиничном, три бадьи икры сколько будут стоить? Я еще боялась, что не хватит денег, на что Виссарион сказал: ”Не волнуйся, хвати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Он говорил матери своей, Надежде, она мне рассказывала: “Ты, мать, не волнуйся, скоро наступит время – у нас будет очень, очень много денег”. Это он говорил в самом начале, когда это на него только- только, как бы снизошло. Эту же фразу он говорил и мне: ”Ты не переживай, скоро наступит время, и у нас столько денег будет, столько денег!”</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Когда ему потом все эти деньги отдавали, бриллианты горстями…  Но куда потом все это девалось – никто не знает, словно проваливалось в какую-то бездонную яму.</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Олесю помнишь? Так вот, она отдала ему бриллиантовое кольцо и 4 тысячи долларов. Ну и когда она поняла, что все это – лажа, она стала напиваться, заходить в его дом на Малой Минусе, и матом: ”А, блин, елки ваши палки, яблочки моченые, капусточку,  молочко, творожок, сметанку жрете, а люди голодают! Эй, ты, выйди!” Он не вышел! Это тоже показатель человека, мужчины.</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 она хотела вернуть свои деньги, хотя бы половину, и кольцо. Потому что отчаяние и все такое. Она пошла к местной минусинской мафии, к бригадному. Попросила его тряхонуть Виссариона. И когда поговорила с ним, он сказал: ”Та мафия, которая его охраняет, крыша его, она круче, так что извиняйте, ничего сделать не можем”.</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Интересно, а куда все эти деньги, огромные, уходя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Ну конечно! Я вот отдала 40 тысяч долларов. Знаешь, почему он мне вернул 18? Потому что у меня муж неглупый, и когда я уезжала, он составил договор, по которому, если мой сын возвращается в Москву, то я должна вернуть ему эти 18 тысяч. А договор был составлен таким образом, тогда договор нельзя было составить, если ты не купил новую квартиру. И была составлена фальшивая бумага, это Виссарион ее сделал, его окружение, на Татьяну Фау, будто я купила ее квартиру. И вот эти бумажки достаточно было бы подать, как сразу возникло бы судебное дело. И когда Виссарион посмотрел эти бумаги, он сразу все понял, и сказал вернуть деньги. Но только ту сумму, что записана на сын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И когда они мне возвращали эти деньги, то спросили: ” Тебе на валютный счет перевести, или наличными?” Я сначала сказала: ”Наличными”. Они меня туда пригласили, и я видела: черный чемодан, дипломат. И там в дипломате лежали пачки долларов. Много, я не знаю, сколько там вмещается, миллион ли или тысячи. Когда я посмотрела на этот чемодан, то вдруг подумала, что с таким деньгами я не доеду, тут же убьют, с поезда сбросят, и никто не найдет в этих степях. И тогда я сказала: ”В Москве на валютный счет”. Но никакого валютного счета у меня не было. Значит получается, что у Виссариона есть валютный счет.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так, характеристики Виссариона: Он жаден, сам ем, а другим не дам. И в отношении денег он тоже очень жаден. Хотя сам он говорил, что к деньгам он не имеет отношения, но однажды мне Вадим сказал: ”То, что мне скажет Виссарион, то я и делаю”. И черные перчатки Виссариона – это Вадим. И всеми деньгами заправляет Вадим. То есть Вадим у него, как раб, что ли – пойди, сделай то-то  и то-то. И отсчитывался перед ним, конечно, за какие-то суммы.</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 еще одна история. Просто о жадности его жуткой. Тогда денег, ведь уже много было. Сергей – очень хороший мальчик, с которым я ремонтировала квартиры, и нечаянно вышла на ту мафию, которая меняла Виссариону  доллары на рубли. Потому что я ремонтировала квартиру тому человеку, который занимался этим обменом. А квартира эта была – его любовницы, которой он ее купил. Любовнице вот этого человека из мафии, который общался с Вадимом напрямую. И она мне рассказывала: ”А вот у моего любовника сейчас появилось очень много денег, и вот он мне квартиру купил. А я с Сережей из Воронежа эту квартиру ремонтировала, чтобы получить хоть какие-то копеечки. И Сережа повесился. Я помню, что за два часа до смерти он приходил ко мне. Я почувствовала что-то неладное, и предложила ему остаться жить в своем доме. Он сказал: ”Хорошо, вот только пойду и провожу своих друзей воронежских”.</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В дополнение этой истории скажу, что я тоже знал этого Сережу. И причиной его самоубийства может быть еще и следующее. В декабре 1993 года на одной из проповедей, что проводились тогда в Минусинске на Перчаточной фабрике, Виссарион сказал про контактеров, что у них у всех открыт космический код, и поэтому в этой плоти в “светлое будущее” им пройти не удастся. И поэтому лучше им сменить плоть. Наташа  Тимкина рассказывала, что все контактеры, в том числе и Сережа, который увлекался до Виссариона НЛО, уходили с этой проповеди очень и очень расстроенные и подавленные. И после этого Сережа стал замыкаться, а  за неделю до смерти полностью отказался от пищи. И 17 января он исчез, а через месяц его нашли повешенным в заброшенном дом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Он пришел ко мне, я увидела этот скелет. И я предложила ему остаться и  покормила его, сдвинула его  с этой точки, чтобы он поел. Он поел, и сказал, что вернется через 2 час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 когда мама решила забрать его, а он у мамы единственный сын, я приходила к Виссариону и говорила, что нужны деньги на гроб. Вадим, вроде хотел дать, а Виссарион на Вадима шикнул: “Не надо давать денег”. Я говорю: ”Как же это так?” А он: ”Ну и очень хорошо, что он ушел”.  Это отсутствие милосердия, безжалостность какая-то.</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Это подтверждение того, что Сергей покончил с собой под воздействием этой проповеди. Вообще-то это называется – склонение к самоубийству. По одному лишь этому факту можно заводить уголовное дело. Лично я, например,  знаю четырех контактеров, которые покончили с собой. Скорее всего, их было больше. И думаю, что основным мотивом их самоубийства была установка Виссариона, что контактерам лучше сменить плоть. Потом Виссарион, правда, открыто об этом никогда не говорил. Наоборот, критически отзывался о самоубийствах. Видимо, испугался, что за это можно и в тюрьму сест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Помню, после Европы я приехала, и увидела весь этот разворот. Люди, которые едят эту тыкву несчастную, эту свеклу. И как мы  жили и питались в Европе. Накрывался огромный стол, и даже водитель говорил: ”Вот это русские! Покупают, так покупают, не торгуясь!” То есть не торгуясь он покупал все самое лучшее: персики, фрукты, овощи…  В большом количестве. И все это съедалось. Они очень любили поест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Ведь деньги же – это мусор!</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Да, тем более, что это – чужой труд. Он же ничего сам не заработал, почему же чужим трудом не воспользоваться?</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Он хотел воспользоваться мной по полной программе, поиметь, так уж поиметь! И он захотел, чтобы я ему сделала поездки по Европе, чтобы через Европарламент о себе заявить. Изначально речь шла о том, что для города это нужно. И я сделала ему приглашение в несколько стран. В то время я уже продала квартиру и все деньги отдала Вадиму.</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Первый город, в котором нас ждали – это Палермо, Сицилия. Там нас ждал католический священник, друг Бруно. Бруно относился с уважением к моей программе, так как я уже несколько лет была членом Евроталанта, меня знали. А на следующий день нас ждал открытый эфир телевидения.</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Ну, по первых, такие маленькие характеристики. Мы приезжаем, нас встречают, а в машину один человек не помещается. И всегда он садился первым, не уступив женщине места. Такое же поведение и в Израиле, кстати: ”Вы поезжайте пешком, а я на машине”. Которую я наняла! Нашла своего водителя. Это просто хамство! Трамвайный хам!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Я – член Евроталанта. Он – приглашенный мной, как художник, Редькин – как журналист, Плесин – как еще кто-то, не помню. А еще был Валера Балабанов – переводчик. И вот нам надо идти на съемки в прямой эфир. И тогда Виссарион рукой меня отодвигает, как предмет, и проходит с Валерой. Меня отставляет в сторону, хотя на самом деле планировалось вести речь о том, что мы город строим, что новые учителя собираются в городе. Никто не говорил, что он – Христос. И когда Виссарион выступил, сразу по всем странам перекрыли эфир. Потом Валера мне пересказал речь Виссариона. Вкратце это звучало так: ”Я – Христос, если вы меня не услышите, то всех вас засыпет песком! Я пришел, чтобы всех вас судить…” Позор, который я тогда пережила, я не могу передать. Это был мой крах, мой больше крах. Потому что мне ни за одного человека никогда в жизни еще не было так стыдно. Я поняла, насколько это примитивно, насколько это глупо, насколько это дико. Перекрыли все телевидение, он  пожил несколько дней  там, и мы поехали во Францию.</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А во Франции мы были на месте, где жил святой Франциск Асийский. Видимо Бруно сразу все понял. Он был мудрый человек, и он хотел уже мне глаза открыть, промыть мои глаза, мол, посмотри, с кем ты рядом. И он проводил такие любопытные эксперименты. Допустим, однажды мы накрыли на стол. Они лежат там,  на кроватях, пребывают в своем контакте, и вот все готово, и они садятся за стол. И вдруг, неожиданно приходит Бруно, и говорит: “О, Виссарион, да вы живете так же скромно, как Франциск Асийский”. После чего Виссарион ведет себя так: ”Да это ребята так любят кушать, я вообще-то ничего не хочу”. И изображает вид, что он ничего не ест. Мы поели, как обычно, а потом, когда Бруно ушел, он, естественно все это восполнил. Все это смолотил, и за обе щек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Потом была такая ситуация, уже перед отъездом. Бруно приезжает и говорит: “Не хотите ли вы купить подарки своим близким? У меня есть машина”. А в нее помещается четыре человека, а нас пять. “Есть хороший рынок и можно купить много подарков”. У меня денег уже не было, потому что они все были у Вадима. Виссарион говорит: ”Ты не поедешь”. Естественно, я ужасно расстроилась. “Почему? Я хочу купить своим друзьям подарки”. А он говорит: ”А зачем ты должна им дарить подарки? Вот Володя Плесин собирается жениться, ему кольцо обручальное нужно купить”. И дальше они поехали на этот рынок. Я там не была. Они накупили там кучу шмоток. А Бруно все это видел. И потом он мне сказал через Валеру: ”Ты посмотри, с кем ты рядом! Порви все бумаги, что ты его приняла в Евроталант! Выброси все это! Ты упала! Как ты теперь начнешь свою жизнь сначала? Ты глубоко ошиблас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Он и в гости приглашал, и смотрел, как тот вино пьет, как угощал его. То есть Бруно  - он такой человек интересный. Я только помню, что потом Валера все понял, с Валерой произошел слом, и он мне сказал: ”Значит так, Маша, у меня есть свои 500 долларов, вот тебе деньги, и купи подарки своему сыну, своим друзьям.” Валера уже перестал с ними общаться, и мы с этими деньгами пошли в большой какой-то магазин. И вдруг увидели, что там ходят Плесин, Редькин и Виссарион. И мы тихо стали за ними красться. Посмотреть за ними со стороны. А Виссарион никогда не видел западных магазинов. Я была замужем за немцем и видела все это. А в России тогда еще всего этого изобилия не было. И я видела, как горели его глаза! По рукам видно, когда человек чего-то хочет, то руки его подрагивают. И я видела, как он там выбирал, и хотел купить все больше и больше. Накупили они очень много. Ну, я тоже, конечно  купила подарков своим друзьям. И это тоже еще одна характеристика. Жадность. Для себя только. Это  даже не эгоизм, это уже больше – эгоцентризм.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Бруно, как вежливый человек решил его опробовать. Он приглашал разных людей, чтобы те могли побеседовать. Они все такие вежливые: да-да-да… Но основное, чего хотел Виссарион, последний его выкрик был, именно выкрик: ”Так возьмите же мои бумаги в Европарламен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А Бруно сказал: ”Хорошо, Виссарион, я могу представить Ваш проект, что вы хотите сказать в Европарламент. Только напишите мне, пожалуйста, что вы хотите”. Как ты думаешь, он смог написат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Не знаю.</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Мария: Нет, конечно! А что он мог написать? “Я хочу стать самым знаменитым человеком на Земле? Я хочу, чтобы меня все слушали и подчинялись?”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Да, и в Минусинске он мне однажды сказал одну фразу: “Наступит время, и каждый человек по первому моему слову будет делать то, что я скажу. Все до единого”. Я спросила: ”Все? Правда?” Посмотрели друг на друга и поняли, что я не буду делать. Так вот, понял он давно, что я не буду делать. И он на самом деле меня побаивался и ожидал от меня в любой момент вот этого предательства, так скажем. Потому что уже потом он сказал: ”Я больше никогда не буду иметь дел с женщинам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Потом вспомнила еще один момент, когда я уже собиралась в Индию к Саи Бабе. Фраза очень интересная прорвалась из него, которая мне напомнила Ильфа и Петрова. Я пришла к нему, и он говорит: ”Я слышал, что ты собираешься в Индию?” Друзья мне эту поездку сделали, на самом деле они мне сказали: ”Маша, тебе нужно лечь на дно, и мотайся отсюда, пока жизнь дорога!” Я говорю: ”Да, к Саи Бабе, я считаю, что он – моя половинка! И еду за него замуж выходить!” Ну, так, шутя я это сказала. Следующая фраза его была такая: ”Животное, ты животное!” Самка ты, тебя я презираю! Тюбурдюкова, ты уходишь от меня! К Саи Бабе ты уходишь от меня! Я сказала: ”Да, возможно я – животно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Когда он уже понял, что я все поняла, что я про него уже все знаю, и что я поняла, какую политику он ведет, и что он хочет… Если задать себе вопрос: ”Что хотел Виссарион?” Ну, понятно, что завладеть миром, как любой диктатор. Только вот таким путем. Он диктатор стопроцентный. Только диктаторы разные бывают. Если бы ему дать власть открытую, то неизвестно, как бы он себя повел. Просто у него была скрытая власть над тонкими структурами людей.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 тогда он решил меня примочить. Замочить это называется. А как меня замочит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В то время я уже лихорадочно работала над тем, что происходит. Почему такая нестыковка. У меня начался внутренний раздрай. Потому что я  видела, что думается одно, делается другое, говорится третье. Основное, что он хотел – деньги, власть. Власть над душами людей. И я стала рыться по разным книгам, и нашла 64 признака возникновения фашизма когда-нибудь. Не важно где, в Африке или где, – на Земле. И когда я прочитала эти признаки, я офигела. Я поняла, что во все времена происходило одно и тоже. Это настолько четкое соответстви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Таня Гордеева была моей подружкой. Но система, которая работала у Виссариона – чисто Сталинская, диктаторская – докладывание. Закладывание друг друга. И я считала Татьяну своим очень большим другом. Я многих там считала друзьями, да всех потеряла. Таня пришла ко мне, и я  позвала ее в комнату один на один и говорю: ”Танюша,  дай я тебе прочитаю”. Так доверительно, как человек человеку. Я ей прочитала, она как-то промолчала и ушл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Что произошло через некоторое время, когда меня уже на круг вызывали. Она побежала к Виссариону, как обычно они ему докладывают,  заложила меня по полной программе. И дальше срочно Вадим с Виссарионом, про себя, продумав что же с этим делать, они постановили, что надо вызвать меня на круг, срочно подговорили определенное количество людей, как потом я выяснила, что они должны говорить против меня. А Вадимом или Плесиным , я уж не помню, был написан текст. Я ж у них там Магдалиной была. Это ж грешница последняя. Вали все на Магдалину! Ребенок помер в деревне – Маша  виновата! Еще что-то случилось – тоже Маша виновата. Это все она, это она так воздействует на всех. Сексуальное чувство сильно развито. Виссарион сам это все подчеркивал. ”Природная энергия слишком сильно развит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Виссарион тебя назначил Магдалиной?</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Я на самом деле никогда серьезно это не воспринимала, хотя был ряд мистических моментов, которые говорили за то, что, возможно,  вскрылась память какая-то. А она у каждого человека есть, в каждой клетке память любого человека, который жил когда-нибуд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Все хитрее было сделано. Нужно было зажать меня в кольцо. Он окружающим стал говорить, что она – Мария Магдалина. Потом был написан текст, в какой-то книжке. История Марии Магдалины. Что она сначала пошла за Иисусом, а потом, когда его распяли, она снова пошла гулять, путанить. И что она отошла от него, а в этой жизни мне /Маше Карпинской/  снова дана возможность соприкоснуться с Истиной.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А на кругу текст был такой расписан. Надо же было подвести базу какую-то. Типа, что пролетела Магдалина то. Что снова не поняла она Истины. Соприкоснулась с ней, и снова – пролетел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Когда я пришла на этот круг, я не подозревала, что люди уже подговоренные. И я совершенно спокойно подхожу к Тане, обнимаюсь. Там же обниматься было нормой жизни. И чувствую, что обнимаю, а что-то не то. Объятия уже какие-то левые. Неискренние. Думаю, что ж тако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Когда начался этот круг. Откуда у меня сил хватило? Магический круг, меня садют и начинают долбать. По фене это называется опустить. Они решили меня размазать по стеночке, опустить. Они начинают мне говорить разные обвинения. Чуть что я акведук до Арктики, блин, не вырыла. Какую-то такую чушь. Почему, может быть, я не среагировала, что это была чушь полная, ложь, беспросветная ложь. Причем, вставали его приверженцы и они говорили. Что якобы я написала в Красноярск  письмо на Виссариона, и так далее до бесконечности. Таня Гордеева, Наташа, еще ряд людей стали вставать и какие-то обвинения говорить. Когда я все эти обвинения прослушала, мне стало уже все понятно. Тогда я сказала: ”Хорошо, наверное судить меня вправе только Бог, а вы можете  меня только выслушать. Готовы ли вы меня выслушать?” Ну, они же очень вежливые, сказали: ”Готовы”. Я беру эту бумажку и начинаю читать им признаки фашизма. Что происходило с людьми? До 20 или до 25 я доехала. После 25 у некоторых началась тихая истерика, у некоторых остекленели глаза, некоторые стали орать: ”Не надо дальше читать, не надо читать дальше!” Понятно, что люди не могли это слушать, потому что это настолько было четко!</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Потом я была объявлена то ли Иудой, то ли Антихристом, в меня плевались даже. Представляешь,  в чужом городе, без копейки денег, я мать, с сыном на руках, которую ты лишил денег, обобрал, ты – вор. Я прямо сейчас могу открытым текстом сказать, что Виссарион – вор. Который применил разные способы – обирать можно по-разному. Обобрал и оставил женщину с ребенком в диком положении. И дальше все эти люди, которым  было объявлено, что я там Иуда или Антихрист, или кто там еще был  у них из плохих-то, я не помню. Люди, которые не подходили ко мне и отворачивались, и я с сыном. Как ты думаешь, легко? Я сейчас вспоминаю, это как Великая Отечественная война, такое ощущение, что я прошла войну, наверное после этого со мной что-то и произошло.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Когда я в Москву приехала, мои старые друзья все канули в воду, мне негде было жить, я даже жизнь самоубийством хотела покончить. Мне идти было некуда, а почему некуда? Потому что Виссарион тут же издал указание по всем виссарионовцам – ни в один дом меня не пускать. Это называется - обложили, как волка, красными флажками. “Обложили меня, обложил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Это очень тяжелые моменты в моей жизни. А потом я стала разыскивать старых друзей, которых Виссарион не знал вообще. Чтобы хоть за что-то зацепиться. Звоню одной своей подруге, с которой я дружила лет 20. У нее от моего голоса – шок. Я спрашиваю – почему? Она  меня кроет матом и говорит: ”Что это такое, Маша, мне позвонили и сказали, что ты погибла. Я уже ходила в церковь и ставила свечки”. Потом еще в разных местах я узнала, что некто обзванивал моих друзей  и говорил, что я погибла. Видимо копия моей записной книжки у них была. Жить буду теперь долго, теперь меня уже ничто не уничтожи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Когда я в нем уже разочаровалась и поняла, что я имею дело с человеком, который осознанно…</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Как ты думаешь, верит ли Виссарион в Бога и в Карму?</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Думаю, что вери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Нет, не вери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А как же тогда его теория с Отцом Небесным?</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Но ведь это же для людей теория! Для других людей там все действует, и Отец Небесный, и законы, и Карма. Для него – ничего не действует. Он сам – Бог!</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Это понятно, он говорил, что моя душа сотворена совершенно по другим законам, она изначально чиста и совершенна, я не иду методом проб и ошибок, как  идете вы.</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Вот это чистот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Поняв, что я попала под осознанное действие человека, если бы эти действия были неосознанные, он бы не говорил тех фраз, и он бы не поступал, так долго выжидая. Он мог годами выжидать, чтобы я квартиру продал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Да, как я продала квартиру. Однажды Виссарион, в Москве, в моем присутствии разговаривал о покупке корабля. Чтобы по Средиземному морю да поплыть. Квартира у меня была еще не продана, и он мне говорит: ”Давай, Маша, продавай квартиру, купим на эти деньги корабль, он как раз стоит 40 тысяч долларов”. И он же послал меня один раз в Москву в сопровождении Плесина. Я то не знала, моя душа была чиста и честна. И я не могла предполагать, что человек может врать, что человек может иметь коварные планы внутри и тихо их осуществлять, просчитывая ходы. Я еще  тогда не понимала, для чего он отправляет вместе со мной Плесина и Сашу Сахалинского, - для надзора. А они – по бабам пошли. И не получилось в этот раз продать квартиру, потому что эти - по бабам пошли, а я осталась одна. А в следующий раз он сказал: ”Карабль нужен, давай, продавай.” И я пошла продавать. И деньги я  ему отдавала в Юриной квартир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Еще вспомнила. Когда я была с ними во Франции, они звонили по разным местам, в разные страны. У меня денег нету, а у меня в Германии – муж бывший. И я говорю, что хочу позвонить своему мужу. На что Вадим мне сказал: ”А у тебя деньги есть, чтобы звонить?” Это вообще просто оскорбление, унижение. Размазать, унизить, оскорбить. Я тогда еще была тихонькая. Это сейчас бы я вцепилась в волосы, глаза бы повыцарапывала и все. А тогда я еще была “смиренна”, села и просто расплакалась. Виссарион молча погладил меня по волосам, так сказать успокоил.</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Потом была очень неприличная история с Эйфелевой Башней, когда ее не могли найти. Когда шли к ней, а французы, они очень разговорчивые, никто из них даже английского не знает. И вот они нам на французском объясняли – то туда, то сюда. И в какой-то момент так вышло, что Виссарион пошел в одну сторону, а Вадик с Плесиным пошел спрашивать разных людей – где башня. И я Виссариону говорю: ”Куда ты идешь так быстро?” “Истина не может идти быстро или медленно. Истина идет так, как должно”. Я говорю: ”Ну, подожди, ребята ж потеряются, это же Париж в конце концов. Они же пошли в другую сторону спрашивать”. ”Ну и что!” – с пафосом – “Если ученики не следуют за Истиной”, то бишь за физическим телом его, я так понимаю, - “то пусть погибаю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Я ребенок тогда еще была впечатлительный. Ребенок! Я тогда, конечно этих фраз  ужасно испугалась, расстроилась. И сказала: ”Тогда я пошла за ними”. Он говорит: ”Ну и следуй за ними”. Короче, погибай вместе с ними! То есть это какая-то жестокость даже по отношению к близким людям, которые рядом, отсутствие человечност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Но он шел то в сторону башн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Да нет, какой башни, конечно не башни! Конечно, он шел тоже не туда, потом Вадик узнал, догнал, уточнили направление, там надо было свернуть направо, свернули и пошл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В Последнем Завете то описано по-другому.</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Когда я писала “Дорогу к Эйфелевой Башне”, они списали там с моей статьи. Я еще тогда все рассматривала эйфорически. Я тогда еще не осознала, то есть я тогда была неосознанным существом. Мне казалось, кто его знает, что скрывается за этими фразами: ”Пусть ученики погибают”. ”Тогда и я погибну, уж лучше пойду за друзьями”. Мне казалось, что эти люди – мои друзья. Но дружбы там никогда ни у кого настоящей не было. Виссарион – закрытый человеек. Ни с одним из этих людей я бы в разведку не пошла сейчас. И каждый из них совершенно спокойно мог друг друга предать. Я не знаю, что для этого нужно, но они способны на предательство. Он просто их держал. У Плесина начались потом колебания, но он держал их своей волей, он мог наорать на них.</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Кстати, а почему Виссарион Плесина отодвинул?</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Потому что Плесин кое-что понял, и он ему сказал, чтобы тот тоже писал Последний Завет, описание по Франции. И у Плесина, видно, проснулась совесть, потому что я тоже разговаривала с ним. Чуть- чуть проснулась совесть. Это люди со спящей совестью. И он отказался писать, поэтому и был отодвинут.</w:t>
      </w:r>
    </w:p>
    <w:p>
      <w:pPr>
        <w:pStyle w:val="Normal"/>
        <w:jc w:val="both"/>
        <w:rPr>
          <w:rFonts w:ascii="Arial" w:hAnsi="Arial" w:cs="Arial"/>
          <w:sz w:val="19"/>
        </w:rPr>
      </w:pPr>
      <w:r>
        <w:rPr>
          <w:rFonts w:cs="Arial" w:ascii="Arial" w:hAnsi="Arial"/>
          <w:sz w:val="19"/>
        </w:rPr>
        <w:t>…</w:t>
      </w:r>
      <w:r>
        <w:rPr>
          <w:rFonts w:cs="Arial" w:ascii="Arial" w:hAnsi="Arial"/>
          <w:sz w:val="19"/>
        </w:rPr>
        <w:t>Я вначале ходила на все его проповеди, и не вникала в то, что он говорит, потому что я сидела и обожала его. Вся исходила, посылала ему энергию. Но все равно, ненавязчиво, в уши лилось что-то. И очень странно для меня показалось, что вот то, что там написано было в книжке, он слово в слово всегда говорил. Как человек, который заучил. Я даже видела, как он читает свою собственную книжку – ну учит ее что ли? Похоже, что это пришло ему и по вдохновению какому-то, когда он начитался Библии. Когда читаешь, то вдохновляешься, попадаешь в поток, там же полно информации. А дальше – он ее не запомнил, потому что он ей не соответствовал. Поэтому ему пришлось все это выучивать и на зубок каждый раз проговариват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Теперь, очень любопытный момент. Люба из Владимира обладала таким качеством – я действительно убедилась, что это качество у нее настоящее. Я называла человека, она входила в транс, и начинала рассказывать с такими подробностями, что человек не может так придумать. Вплоть до того, какие ремешки на сандалиях, если это какой-то век. Как бы она заглядывала в прошлые жизни. Естественно, меня интересовало, а кем же был Виссарион. Вот что она увидела: какая-то восточная страна, типа Персии. Он с плеткой на лошади, бьет женщин, а они визжа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Кстати, когда я еще жил в Сибири, Виссарион на закрытой проповеди говорил, что он однажды  положил Вадима на пол и  отходил плетью. Тогда были кассеты для внутреннего пользования, для ”зоны”, которые не разрешалось никуда вывозить, и которые после одноразового прослушивания сразу же уничтожались. И там Виссарион говорил, что вот, мол, Вадик смиренный, он правильно отреагирует, поэтому его я могу бить плетью, а вот как вы на это отреагируете – неизвестно, поэтому вас я пока еще не могу бить. Такой был смысл.</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Теперь о его школьных годах. Когда я уже разочаровалась, я решила узнать, как человек проявляется. Скажи мне, кто твои друзья, какие отношения с ними, - и я буду знать, кто ты. Я попыталась найти тех, кто с ним учился, милиционеров, которые с ним работали. И поспрашивала их мнения. Никто из тех, кто был рядом с ним, естественно, не признавали, что он – Христос, они просто смеялись надо мной. Я задавала самые простые вопросы. Иисус – это  человек открытый миру, он должен дружить со всеми, у него должны быть друзья, они должны его любить. Он был очень закрытым ребенком, который был “вещью в себе”, и особенно ни с кем не дружил, и с ним тоже дружить не могли. И тут я тоже поняла, что он не способен на дружбу.</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Помнишь, говорил Гордон, что когда я один на необитаемом острове, то какие заповеди? Кого не убий? С кем не прелюбодействуй?  Кого возлюби, кроме себя самого?  Но если появляется некто, то заповеди начинают действовать – это закон взаимодействия людей между собой. Так вот, Виссарион взаимодействовал с людьми односторонне. То, что он хотел, то он и делал. В человеческое взаимодействие он не мог вступить с людьми. Не потому, что он Христос, а потому что он закрытый человек, закомплексованный. И просто даже поговорить с ним очень сложно. Его  можно только слушать. Но даже осел может запеть, как соловей, если кто-нибудь, вытаращив глаза, будет его слушать. Известно же, что если очень внимательно и обожая кого-то слушать, то человек может заговорить стихами. А он неспособен был общаться с людьми во взаимодействии равноценном и равноправном. Он был способен только лишь учить. Но учить мы все горазды, то есть любому человеку дай слово…  Жириновский, - вон какой большой учитель, чему хочешь научит. Но учить и совершать поступки в жизни – это совершенно разно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Теперь, как он стал Виссарионом? Я подумала, а как же дальше его судьба пролегала? Милиционер, слесарь на заводе…   И как тогда модно было, они пришли в уфологическое общество. Я нашла это уфологическое общество, в которое они ходили, будучи с Плесиным слесарями на каком-то заводе. И там была женщина, которая мне  все потом рассказала. По-моему ее звали Галя. Я говорю: ”Расскажи мне, как происходило взаимодействие, вот пришел туда Виссарион и Плесин”. Фамилия эта – Плесин, Редькин, вообше, просто жуть! Капункин! Ну ладно, Тороп -  наверное поторопился.</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А кто он по национальности, еврей или украинец?</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Судя по всему – ближе к Украине, не думаю, что еврей.</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Так вот эта Галя мне рассказала. Они пришли в это уфологическое общество, два слесаря. И Галя вышла на контакт с какими-то силами. Как там у них обычно бывает. Приходит новый человек – “ага, сейчас мы тебя оприходуем, садись, сейчас мы про тебя спросим”. Значит, они вышли на контакт, и первая информация пошла Плесину, что: ”Владимир, и имя твое отныне будет Виссарион, что значит дающий жизн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После чего посовещались Сергей Тороп и Владимир Плесин и после совещания, когда они на следующий раз пришли, то сказали: ”А можно, чтобы этим Виссарионом был Сережа, а не Володя? А Володя – в его помощниках был?” Видимо, Володя про себя решил, что не потянет он. Вначале они, как бы, сидели и шутили: ”А что если это будет  просто брат Христа?”  Началось с того, что Виссарион - брат Христа, а потом заехали в самого Христа. Как и у Марии Деви Христос – сначала то, потом выше, дальше. Кидай дальше – все потом увеличивалос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Я очень много людей знаю – контактеров, которые вокруг меня были. И я старалась их изучать, и сделала потом одно открытие. Контактер – это любой человек. Если я беру, например, эту чашку, то я уже контактирую с ней. Но если человек читает книгу – это о воздействии образа. Допустим, если я читаю “Маленького Принца”, то я невольно вхожу в поток Сент Экзюпери, и я могу писать как Сент Экзюпери. Вот моя книга написана, она как бы навеяна потоками разных писателей. Кто читает, говорит: ”О, это Булгаков! О, это на Шекспира похоже!” И так дале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И  они после этого начали усиленно читать Библию, и вычитывать что-то для себя, естествено. Как каждый человек читает: ”А что ж там для меня?” Виссарион, он поумнее. Кто, обычно попадает под контакт? У кого своя мысль не работает. Если своя мысль, фантазия не работает, то проход свободный, и может войти любая другая мысль. Виссарион не пустит чужую мысль в себя, он закрытый. Ни одна чужая мысль в него не войдет. А Плесин, он такой, шалтай-болтай, и через него можно прогонять все, что угодно, также как, кстати, и Редькин.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 Плесин через некоторое время стал контактировать. Я читала его записи. Вадим их вслух читал. Там такая чушь собачья, например, история Вадима, кто такой Вадим: ”Вадим Редькин, это язычник, который пас овец в Израиле, там языческие боги у него были. И его римляне распяли!” Я потом Плесина спрашиваю: ”Скажи, Плесин, ты историю хоть чуть-чуть знаешь? Понимаешь, что римляне были язычники? Как язычник мог распять язычника?” И они потом эту историю выкинули, то есть они поняли, что что-то не туда влепил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Когда я была первый раз в Израиле, мы там жили в Иерусалиме. Комната, там стоит три кровати, а я четвертая. Как бы,  чтобы поменьше платить, тогда, видимо, денег еще не так много было, взяли для Маши Карпинской раскладушку. Они на кроватях. А меня положили на раскладушку! Вот Христос! Я думаю, что Христос бы лег на пол, а женщине дал постель.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В определенное время Плесин садился, у него чего-то там включалось, он брал тетрадку и начинал писать. Я помню, при мне был контакт с Божьей Матерью. Там контакт идет, идет, потом им чего-то там не нравится в этом контакте, и они потом подправляют. Исправляют контак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Божью Матерь исправляю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Наверное. ”Мать, ты чего там не то гонишь! Ну-ка давай мы тебя подправим!” И вот начинают читать. А я, все-таки, человек, который пристрастен к литературе, и язык мой – нормальный. Читают, и такие ломовые, безграмотно построенные фразы! Ну, уже невозможно! И я говорю: ”Слушай, Плесин, что, Божья Мать такая безграмотная? Чего она таким языком-то говорит, корявым?” И после этого они начали подправлять, чтобы язык был не корявый.   Игорь: Виссарион первый месяц в Москве говорил: ”Истину вначале надо было только лишь зал-о-жить. А  потом стал говорить заложит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Мария: Ну, его подправили, видимо.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Потом по этому контакту им сказали, что не та  гора, где вот эта гробница находится, все в другом месте. Было найдено какое-то грязное место, узкая улочка, где что-то капало. И вот Виссарион встал, его сняли на этом фоне, он сказал, что “здесь стоял крест”. Они свою Голгофу нашли, короче. Им мешала эта Голгофа! Поэтому нужна была новая.</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Потом, тоже по контакту Плесина, мы лезли по каким-то колючкам, горам: “Пять шагов направо, десять налево, три вперед. Все, стоп!” – сказал  Плесин – “Здесь находится могила Божьей Матер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Оператор Галя не выдержала и спросила: “Маша, ты присутствовала при этом, по-моему, Христос должен был сам все чувствовать, зачем ему какой-то контактер? То есть, у тебя тогда вопросов не возникло?</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Ну конечно, все время возникали вопросы. Знаешь же, как бывает, - все время копится, копится, а потом – взрыв, это же не сразу понимание приходит. Сначала накопление идет, а потом взрыв, голова разлетается.</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 значит, на этой могиле каких-то камней набрали, соорудили эту могилу. Посадил он меня с Вадимом на колени, чтобы мы молились, потом сам встал, порыдал по матери. То он говорил, что Божья Матерь все время рядом с ним. Какого черта, извиняюсь, ты плачешь по физическому телу. Я тогда еще думала: “А чего это он по ней плачет?” Если она все время справа от него, то по кому он там плачет? Непонятно. Потом, когда я уже была в Индии, и попала в Бутан, на самом деле, действительно, могила не установлена в Израиле. Там две могилы, у католиков своя, а у этих своя. И когда я была на юге Бутана, я нашла официальную могилу Божьей Матери. Там документы все есть. Она путешествовала по миру и умерла она в Бутан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А то, что написано в Последнем Завете про всех этих апостолов, как они жили, как умерли, это Виссарион откуда взял?</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Это все получал Плесин по контакту.</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Гитлер тоже очень сентиментальный был, чуть что там – слеза. Я  помню, что он плакал, когда Плесин по контакту в Израиле записал: ”Когда он был маленьким мальчиком и куда-то там убегал, и там колючка вонзилась ему в ножку. Из этой ножки мама вытащила колючку…”</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Там еще, помню, было про то, как он персики любил.</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Он не только персики любил, а как он фисташки люби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Я сейчас уже все не помню, такие  сентиментальные “сю-сю-му-сю”. Потом Виссарион начинал перечитывать, и у него тоже катились слезы. Жалость по себе. На самом деле он вошел в роль, - это без всякого сомнения.</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Как ты думаешь, он искренно считает себя перевоплощением Христа, или он осознает, что играет роль?</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Он осознает это! Он все осознает, я уверена в этом! Ты знаешь, что такое самообман? Слишком бурно вошел в роль, что выйти уже не может, и сам себе верит. Я столько людей встречала, которые врали, и так верили собственному вранью! Можно сказать, что,  возможно, это такая фантазия богатая, но у него не очень богатая фантазия. Он не любил стихи. Я приносила ему все время песни, там Оксиковского,  стихи разные, Булата Окуджавы. Он их не понимал. За всю жизнь он написал два стихотворения. Если говорить о качестве самого стиха, то я умолчу. Ну не поэт он. Но содержание такое, что “я взглянул на это мир сверху и увидел одну грязь. Грязная река, и весь мир этот грязный”. У меня осталось ощущение, что плывет какая-то жижа. И он смотрит на эту жижу, все грязное, один он чистый.</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Когда я ехала в Израиль, там же все эти  последователи дрожали  и  говорили мне: “Маша, ну привези мне листик с того дерева, где распяли Христа”. “Ну, дайте мне от его мощей, ну дайте мне хоть кусочек крови!” Я очень хотела, на самом деле привезти что-то. А так как там каждый листик упакованный стоил очень большие деньги, то что- то на меня напало, и мне захотелось пошутить. Интересная шутка получилась! И я взяла, в присутствии Виссариона, он все это видел и в курсе,  совершенно в другом месте, нашла такое же дерево и наломала целую сумку этих листочков. И все это привезла. Ну и, естественно, из-за этого чуть ли не драка была, целая очередь, и раздала их все до единого, себе даже не оставила. Я видела, что они их в альбомах там как-то консервировали. А потом уже стали говорить: ”Ах, эти листики, излучают там что-то!” Я потом стала понимать: да, если листики излучают, которые я привезла с обочины, с дороги, то как легко людей обмануть! Да и меня, тоже обманули! И я думаю, что если сказать, что вот эта чашка священная. И если мы втроем, к примеру, шайка соберется, и подумаем, а как деньги заработать? Давай, тебя объявим апостолом Павлом, ну я буду Марией Магдалиной, а ты будешь Святой Катериной. Давайте скажем, что мы нашли вот эту чашку, и что она священная из какой- нибудь гробницы. И если трое будут друг друга поддерживать в обмане, то люди воистину ощутят идущее излучение от этой чашк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Делился ли Виссарион с тобой какой-либо тайной информацией?</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Он со всеми делал так, и со мной тоже, – вызывал, - он же все время говорил о тайне. Принцип Виссариона: “Разделяй и властвуй”. И этот принцип  у него четко работает. Тоесть,  вызывает одного человека и говорит: ”Я только тебе это  скажу, потому что остальным это говорить не надо, они не поймут“.</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Дом  на Подсинской, подосиновиков этих,  он все время на мой дом имел зуб. Потому что в нашем доме танцевали, гуляли, весело было. А там у них с утра до ночи Библия читалась, нары трехэтажные, пописать вовремя выходить надо было. Пришел  этот Подосинкин к Виссариону и сказал: ”В доме, где Карпинская живет, ведь нет никакого порядка!” А Виссарион все время незаметно стравливал людей, и сказал: ”Да, конечно, нет никакого порядка”. И дальше ко мне инспекция пришла из подосинкинова дома, федеральная служба налоговой полиции. Так вот этот принцип тайны служит для того, чтобы разделять и властвовать. И у него это работало очень четко.</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Еще один случай вспомнила. Я считаю, что я тогда первый раз себя предала. Первый дом, в котором Ковчег Любви был снят, там жили три девушки. И у нас отношения были слишком близкие. Что даже Виссарион говорил мне, что я лесбиянка, и Вадим все время говорил: ”О, лесбиянка!” У нас были очень теплые и хорошие отношения, но никакого лесбиянства, естественно не было. По вечерам мы рисовали. И он внедрил к нам Плесина. Я  говорю – “как же ты можешь в наш дом”, - а там царила такая любовь, это единственное, что я вспоминаю со слезами на глазах, - “как же ты можешь сапог поместить среди цветов?” А Виссарион сказал: “Должен же сапог понять, что он стоит среди цветов”. Но Сапог, он ничего не понял, естественно, мне пришлось ему даже фанарь под глазом поставить, побить его. А Виссарион: “Она еще гордится, что она его побила!” Да, гордилась, потому что побила по делу! За детей. Этот человек абсолютно не умеет обращаться с детьми. Сапог – он и есть сапог! И когда он вселился, он не давал нам вставать, когда мы хотим. Мы жили, как нам хочется, и все делалось по нашему желанию, по спонтанности, и поэтому гармония царила. И все все успевали, и у всех все было здорово. А тут вселился Плесин и стал военные порядки Советской армии восстанавливать: “Так, детям всем в семь вставать!” Дети бунт подняли, а кто будет бунтовать, того чуть ли не в бочку с водой, я уже не помню. Мой сын наехал на него, еще там был Олег, в результате драка завязалась, и я Плесину фонарь под глаз поставила.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И Виссарион заставил Плесина следить за тем, что происходит в доме. И Таня не по распорядку вечером вышла на кухню и облизала пакетик с медом. За что Виссарион вызвал Плесина и сказал, что будем устраивать собрание по изгнанию Тани из дома за то, что она мед облизала. Виссарион вызвал меня и сказал: ” Ты же должна понять, в Библии  написано – смирись” – цитировал Библию – “Ты, наоборот, должна поддержать Володю, потому что он только учится быть хозяином дома”. И я по глупости поддержала Володю. А так как между нами царила атмосфера любви, мы встретились, у Щетинина это называется встреча, то Таня сломалась. Я нанесла ей страшный удар. Я потом просила прощения, но неважно, я нанесла ей рану огромную. Но то, что из-за меда устроить судилище, и Виссарион в этом судилище участвовал!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Было время, когда я в свой дом взяла женщину с четырьмя детьми. Женщина была лишена материнства и дети находились в больнице. Я взяла в дом четверых детей и эту женщину. Она перестала пить, произошли хорошие изменения. Виссарион вызвал меня и сказал: ”Какое ты имела право взять этих детей?” Был жуткий скандал, в котором и  Цагалова участвовала. И тогда Плесин, я помню, сказал такую фразу: “Таких, как ты на костре надо сжигать!” И мне было поставлено условие, что или я покидаю дом или отдаю детей обратно. Настолько жесткое условие было поставлено, что мне пришлось и детей прогнать, и женщина ушла из дома. Я не знаю, как сложились их судьбы.</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Вопрос немного на другую тему:  почему Виссарион в свое время воду запретил пить? Люди так мучились, я помню.</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Это в каком году?</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А почти с самого начала и до сих пор тоже. Сначала  все заваривали травяные чаи, а потом появилась распечатка, что  воду пить нельзя, а можно  только соки. Что в воде обнаружены какие-то вредные водоросли, и те, кто пьют воду – обречены на вымирание, потому что Земля через воду дает код на самоуничтожение человечества. И Виссарион дал установку – воду  пить нельзя, можно только соки, а  так как соки были лишь у Виссариона, то он их и пил, а остальные мучались от жажды.</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Мария: Знаешь, честно говоря, это видимо было доведено до них, я об этом не знала. Я пила и воду и соки, пока в его доме была. </w:t>
      </w:r>
    </w:p>
    <w:p>
      <w:pPr>
        <w:pStyle w:val="Normal"/>
        <w:jc w:val="both"/>
        <w:rPr>
          <w:rFonts w:ascii="Arial" w:hAnsi="Arial" w:cs="Arial"/>
          <w:sz w:val="19"/>
        </w:rPr>
      </w:pPr>
      <w:r>
        <w:rPr>
          <w:rFonts w:cs="Arial" w:ascii="Arial" w:hAnsi="Arial"/>
          <w:sz w:val="19"/>
        </w:rPr>
        <w:t>Да, я хочу сказать, что когда я приехала из Европы, то первую фразу, которую я сказала, подошла к Вадиму и тряхонула его: ”У вас кусок в горле не застревает? А у меня уже застрял”. Дело в том, что когда я на кругу сказала: ” Вы посмотрите, как он питается и как вы!” - меня не поняли. Были фразы разных женщин, очень смешные: “Но он же Христос, он столько мучался 2000 лет назад, пусть хоть в этой жизни покушает”, - там какая-то бабушка говорила. Жалостливая душа русской женщины – это все понятно.</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Я хотел спросить про картину Виссариона “Автопортрет с дьяволом”. В Интернете от трех разных источников я узнал о ее существовании. И вчера я спрашивал у Капункина. Он сказал, что видел ее, что есть такая картин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Да, она есть. Дело в том, что мне не очень нравилась живопись  Виссариона. У него там и “Злость” есть и “Зависть”, там разные картины. Вот сейчас “Зависть” вспомнила – с клюкой там какая-то старух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Я плохо помню эту картину – она  в  очень  темных тонах сделана, не помню. Или к тому времени, может, он ее убрал уже, не знаю. Скажи, как ты считаешь, он хороший художник?</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Я не специалист в этой области, поэтому лучше не буду высказывать свое мнени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Мне кажется, что он поделочник какой-то.  У него своего стиля не было. Он находил в книгах по искусству сюжеты и им подражал. Каждый художник  чем-то отличается от другого,  у него есть свое лицо. У Виссариона не было лица. Он и говорил: “Я проникаю во время Рафаэля”. Но дело в том, что это слабое подражание Рафаэлю. Есть огонь, когда художник выражает на картине как бы огонь, а есть подделка, скорее всего это подражание и подделка.</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Любая мания величия – это есть следствие комплекса неполноценност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Естественно!</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Игорь: Тяжелое детство, проблемы с отцом, с деньгами, еще с чем-то. Все это накапливается, и человек хочет себя реализовать. Пробует через милицию – не получается, через живопись – не получается, через другое не получается, и тут вдруг открывается такая возможность. Такое благоприятное время, страна в хаосе, народ глупый, против НЛП у народа иммунитет еще не выработан. Самое время воспользоваться.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Ты о комплексах его? Ну, если залезать так уже, как психоаналитик, теперь уже, я могу сказать, что его мать, - она крикливая, трудолюбивая. Можешь представить себе женщину, которая все время кричит, она с утра до ночи кр-ы-чит, а отец все время философствует. Отец философствует, а мать орет. Почему она орет, потому что этот - философствует, а ей работать надо. И про таких баб говорят, что она жилистая, она пыталась все время тянуть это, и конечно ей в свое время было не до сына, потому что надо было зарабатывать деньги как-то, надо было выживать. Может быть, это все и сказалось на нем, я не знаю. Скорее всего, конечно, очень много комплексов.</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Еще вспомнила. Когда он начал вести политику, что мужчины это духи, а женщины – это вообще неизвестно что, то все мужики, конечно оборзели. Унизительная сцена – женщина продает в Москве квартиру, переезжает туда, покупает себе квартиру, туда вселяется ее брат, деньги забрал у нее, она спит почти что на коврике, в каком-то жутком униженном положени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У меня такое ощущение, что, то ли отразилась крикливость матери на нем, что он все время пытался вознести себя до высот невозможных, женщин унизить. Женское начало унизить.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Сейчас наступает век женщины, женщины-матери. Образ матери он выше всего, и Иисуса тоже родила мать. И вот он взял и опередил время, может потому он и Тороп, и решил успеть женщин всех загасить, уничтожить, размазать, а самому возвыситься. Видимо, здесь какая-то война между мужской и женской энергией.  Я его так и вижу с плеткой на лошади, в чалме, бьющего женщин.</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Про Катерину Вартамову знаешь историю? Которую психически больной сын на куски порубил?</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Да,  я встречалась с ней.</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Она еще всем фотографию сына раздавала, чтобы молились за него. Она долго мучилась – забрать сына из психбольницы или не забрать. Все ей говорили, чтобы она посоветовалась по такому серьезному вопросу с Учителем. И Виссарион посоветовал  - забрать. И примерно через полгода сын порубил свою мать на куск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Мария: Я была у ней, она тогда страшно мучилась. Да, она сказала, что Учитель сказал, что нужно забрать его, и она забрала. Я приходила, и сидел этот человек, очень больной, я даже так  немножко пугалась, когда бывала там. Да, помню Катерину, и что он ее порубил на куск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горь: Да…</w:t>
      </w:r>
    </w:p>
    <w:p>
      <w:pPr>
        <w:pStyle w:val="Normal"/>
        <w:jc w:val="both"/>
        <w:rPr>
          <w:rFonts w:ascii="Arial" w:hAnsi="Arial" w:cs="Arial"/>
          <w:sz w:val="19"/>
        </w:rPr>
      </w:pPr>
      <w:r>
        <w:rPr>
          <w:rFonts w:cs="Arial" w:ascii="Arial" w:hAnsi="Arial"/>
          <w:sz w:val="19"/>
        </w:rPr>
      </w:r>
    </w:p>
    <w:p>
      <w:pPr>
        <w:pStyle w:val="Heading1"/>
        <w:jc w:val="right"/>
        <w:rPr>
          <w:rFonts w:ascii="Arial" w:hAnsi="Arial" w:cs="Arial"/>
          <w:sz w:val="18"/>
        </w:rPr>
      </w:pPr>
      <w:r>
        <w:rPr>
          <w:rFonts w:cs="Arial" w:ascii="Arial" w:hAnsi="Arial"/>
          <w:sz w:val="18"/>
        </w:rPr>
        <w:t>5 июля 2001, Москва</w:t>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jc w:val="center"/>
        <w:rPr>
          <w:rFonts w:ascii="Arial" w:hAnsi="Arial" w:cs="Arial"/>
          <w:b/>
          <w:b/>
          <w:sz w:val="19"/>
        </w:rPr>
      </w:pPr>
      <w:r>
        <w:rPr>
          <w:rFonts w:cs="Arial" w:ascii="Arial" w:hAnsi="Arial"/>
          <w:b/>
          <w:sz w:val="19"/>
        </w:rPr>
        <w:t>Часть вторая</w:t>
      </w:r>
    </w:p>
    <w:p>
      <w:pPr>
        <w:pStyle w:val="TextBody"/>
        <w:jc w:val="center"/>
        <w:rPr>
          <w:rFonts w:ascii="Arial" w:hAnsi="Arial" w:cs="Arial"/>
          <w:b/>
          <w:b/>
          <w:sz w:val="19"/>
        </w:rPr>
      </w:pPr>
      <w:r>
        <w:rPr>
          <w:rFonts w:cs="Arial" w:ascii="Arial" w:hAnsi="Arial"/>
          <w:b/>
          <w:sz w:val="19"/>
        </w:rPr>
        <w:t>Слово Отца Небесного или гибрид из нездоровых фантазий Виссариона  и бреда контактера Плесина?</w:t>
      </w:r>
    </w:p>
    <w:p>
      <w:pPr>
        <w:pStyle w:val="Normal"/>
        <w:jc w:val="right"/>
        <w:rPr>
          <w:rFonts w:ascii="Arial" w:hAnsi="Arial" w:cs="Arial"/>
          <w:b/>
          <w:b/>
          <w:sz w:val="19"/>
        </w:rPr>
      </w:pPr>
      <w:r>
        <w:rPr>
          <w:rFonts w:cs="Arial" w:ascii="Arial" w:hAnsi="Arial"/>
          <w:b/>
          <w:sz w:val="19"/>
        </w:rPr>
      </w:r>
    </w:p>
    <w:p>
      <w:pPr>
        <w:pStyle w:val="Normal"/>
        <w:jc w:val="right"/>
        <w:rPr>
          <w:rFonts w:ascii="Arial" w:hAnsi="Arial" w:cs="Arial"/>
          <w:i/>
          <w:i/>
          <w:sz w:val="19"/>
        </w:rPr>
      </w:pPr>
      <w:r>
        <w:rPr>
          <w:rFonts w:cs="Arial" w:ascii="Arial" w:hAnsi="Arial"/>
          <w:i/>
          <w:sz w:val="19"/>
        </w:rPr>
        <w:t>Ну что, Виссарион, твои пророчества?</w:t>
      </w:r>
    </w:p>
    <w:p>
      <w:pPr>
        <w:pStyle w:val="Normal"/>
        <w:jc w:val="right"/>
        <w:rPr>
          <w:rFonts w:ascii="Arial" w:hAnsi="Arial" w:cs="Arial"/>
          <w:i/>
          <w:i/>
          <w:sz w:val="19"/>
        </w:rPr>
      </w:pPr>
      <w:r>
        <w:rPr>
          <w:rFonts w:cs="Arial" w:ascii="Arial" w:hAnsi="Arial"/>
          <w:i/>
          <w:sz w:val="19"/>
        </w:rPr>
        <w:t>Небось мечешься теперь от одиночества?!</w:t>
      </w:r>
    </w:p>
    <w:p>
      <w:pPr>
        <w:pStyle w:val="Normal"/>
        <w:jc w:val="right"/>
        <w:rPr>
          <w:rFonts w:ascii="Arial" w:hAnsi="Arial" w:cs="Arial"/>
          <w:i/>
          <w:i/>
          <w:sz w:val="19"/>
        </w:rPr>
      </w:pPr>
      <w:r>
        <w:rPr>
          <w:rFonts w:cs="Arial" w:ascii="Arial" w:hAnsi="Arial"/>
          <w:i/>
          <w:sz w:val="19"/>
        </w:rPr>
        <w:t>Кто ждет мучений, тот их и получит,</w:t>
      </w:r>
    </w:p>
    <w:p>
      <w:pPr>
        <w:pStyle w:val="Normal"/>
        <w:jc w:val="right"/>
        <w:rPr>
          <w:rFonts w:ascii="Arial" w:hAnsi="Arial" w:cs="Arial"/>
          <w:i/>
          <w:i/>
          <w:sz w:val="19"/>
        </w:rPr>
      </w:pPr>
      <w:r>
        <w:rPr>
          <w:rFonts w:cs="Arial" w:ascii="Arial" w:hAnsi="Arial"/>
          <w:i/>
          <w:sz w:val="19"/>
        </w:rPr>
        <w:t>А мечта нас всех другому учит</w:t>
      </w:r>
    </w:p>
    <w:p>
      <w:pPr>
        <w:pStyle w:val="Normal"/>
        <w:jc w:val="right"/>
        <w:rPr>
          <w:rFonts w:ascii="Arial" w:hAnsi="Arial" w:cs="Arial"/>
          <w:i/>
          <w:i/>
          <w:sz w:val="19"/>
        </w:rPr>
      </w:pPr>
      <w:r>
        <w:rPr>
          <w:rFonts w:cs="Arial" w:ascii="Arial" w:hAnsi="Arial"/>
          <w:i/>
          <w:sz w:val="19"/>
        </w:rPr>
        <w:t>Вот мысль благая:</w:t>
      </w:r>
    </w:p>
    <w:p>
      <w:pPr>
        <w:pStyle w:val="Normal"/>
        <w:jc w:val="right"/>
        <w:rPr>
          <w:rFonts w:ascii="Arial" w:hAnsi="Arial" w:cs="Arial"/>
          <w:i/>
          <w:i/>
          <w:sz w:val="19"/>
        </w:rPr>
      </w:pPr>
      <w:r>
        <w:rPr>
          <w:rFonts w:cs="Arial" w:ascii="Arial" w:hAnsi="Arial"/>
          <w:i/>
          <w:sz w:val="19"/>
        </w:rPr>
        <w:t>Дети нам вручат ключи от рая.</w:t>
      </w:r>
    </w:p>
    <w:p>
      <w:pPr>
        <w:pStyle w:val="Normal"/>
        <w:jc w:val="both"/>
        <w:rPr>
          <w:rFonts w:ascii="Arial" w:hAnsi="Arial" w:cs="Arial"/>
          <w:i/>
          <w:i/>
          <w:sz w:val="19"/>
        </w:rPr>
      </w:pPr>
      <w:r>
        <w:rPr>
          <w:rFonts w:cs="Arial" w:ascii="Arial" w:hAnsi="Arial"/>
          <w:i/>
          <w:sz w:val="19"/>
        </w:rPr>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Я хочу сказать о тех предсказаниях, которые были сделаны в 1992 году, и позже. То, что всю Землю занесет песком, - я не знаю, откуда он это взял, но это было его искреннее желание. Он хотел, чтобы так случилось. Потому, что я уже говорила, что он в Израиле мне сказал: ”Ты хотела бы, чтобы мы остались одни, и всю Землю занесло бы песком?” Я сейчас не могу точно сказать, но такое впечатление, что он знал, как действуют законы силы мысли, и как смоделировать то или иное бедствие. Для этого достаточно одному человеку сказать, и чтобы какое-то количество людей, критическая масса, в это усиленно поверила, увидела образ, допустим, Земли, занесенной песком. И тогда это произойдет. Но, видимо, много людей  на Земле молились за обратное, чтобы этого не случилось. И поэтому мысль общая человеческая, все-таки пересилила мысль Виссариона с его соратниками.</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То, что Москва провалится, еще какие-то бедствия, что новая болезнь появится, страшнее СПИДа. Он очень много говорил, я уже все это не помню, потому что не воспринимала это. Все это на контакте получал Плесин, и передавал Виссариону. И он на самом деле по-своему искренне верил тому, что приходит через Плесина. Поэтому, когда через него приходило, через некоторое время на очередной проповеди он начинал говорить. И потом, когда происходил пролет какой-то, - он вообще всегда обладал удивительной способностью находить выход из ситуации. Когда он искренне думал, что огонь в Израиле  не возгорится, потому что он там, в большом Храме, и огонь возгорелся, я помню его смятение, он не знал, что ему делать. А так как все за ним ходили как покорные овечки, то он побежал вперед, и по ходу того, как он шел, он придумывал версию, - какую найти отговорку. Что придумать новое, чтобы оправдать то, что не случилась данная ситуация. И он нашел выход. Кстати, в этом плане, его ум очень изощрен, и он всегда придумывал очень интересные выходы из ситуаций. Ну, в общем, это любой человек может, если он достаточно умен, придумать, перевернуть любое. Допустим, Москва не провалилась. Это, значит мы так молились здорово, что она не провалилась. И вообще можно найти тысячи оправданий на все. Но это всего лишь оправдание.</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Он очень много говорил об этих фактах, и за  ним очень много людей пошли из–за этого, я не беру творческих людей, из-за того, что он обещал “конец света”. В 1992 году он сказал, что все это произойдет через 9-10 лет. То есть в этом году или в следующем уже должно случиться.</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И потом он говорил, что он “как молния” пронесется, и о нем очень быстро узнают все. Он тоже очень искренне верил, что произойдет некое накопление  знаний о нем, фактов, и потом в одну секунду произойдет полное признание. Он ждал, что для него  случится некое чудо, которое его откроет всему миру. Но этого не произошло. И поэтому он потом стал замыкаться. И, может быть, его характер стал портиться, уже при мне. Вначале он был мягкий, добрый, ну с виду, по крайней мере, и с ним было легче. А потом  его характер становился все хуже и хуже, он замыкался в себе. Когда я была в Европе, с ним невозможно ни о чем было разговаривать, он просто сидел, чего-то там думал, перемалывал свои мысли. И с ним было ужасно скучно. Наверное, те, кто слушает его проповеди и приходят раз в месяц, может им это интересно. Но если ты рядом все время, то это можно опупеть. Потому что, допустим, ты начинаешь с ним говорить, ты посылаешь ему энергию, потому что куда мысль, туда и энергия. И когда тебе ответа нет, это ужасно. Ты отдаешь как в яму,  в пустоту, а назад тебе не возвращается, нет диалога. Либо он говорит, и все должны, открыв уши слушать, а если ты с ним заговариваешь, то нет диалога. Также и с посетителями было. Или отвечал уклончиво, никогда не говорил впрямую, придумывал разные ситуации. Почему нет Маши Карпинской? “А она вышла в березовую рощу соловьев послушать”. Это романтично, но это не ответ – это уход от ответа.</w:t>
      </w:r>
    </w:p>
    <w:p>
      <w:pPr>
        <w:pStyle w:val="Normal"/>
        <w:jc w:val="both"/>
        <w:rPr>
          <w:rFonts w:ascii="Arial" w:hAnsi="Arial" w:cs="Arial"/>
          <w:sz w:val="19"/>
        </w:rPr>
      </w:pPr>
      <w:r>
        <w:rPr>
          <w:rFonts w:cs="Arial" w:ascii="Arial" w:hAnsi="Arial"/>
          <w:sz w:val="19"/>
        </w:rPr>
      </w:r>
    </w:p>
    <w:p>
      <w:pPr>
        <w:pStyle w:val="Normal"/>
        <w:jc w:val="right"/>
        <w:rPr>
          <w:rFonts w:ascii="Arial" w:hAnsi="Arial" w:cs="Arial"/>
          <w:sz w:val="18"/>
        </w:rPr>
      </w:pPr>
      <w:r>
        <w:rPr>
          <w:rFonts w:cs="Arial" w:ascii="Arial" w:hAnsi="Arial"/>
          <w:sz w:val="18"/>
        </w:rPr>
        <w:t>9 июля 2001 года, Москва</w:t>
      </w:r>
    </w:p>
    <w:p>
      <w:pPr>
        <w:pStyle w:val="Normal"/>
        <w:jc w:val="right"/>
        <w:rPr>
          <w:rFonts w:ascii="Arial" w:hAnsi="Arial" w:cs="Arial"/>
          <w:sz w:val="19"/>
        </w:rPr>
      </w:pPr>
      <w:r>
        <w:rPr>
          <w:rFonts w:cs="Arial" w:ascii="Arial" w:hAnsi="Arial"/>
          <w:sz w:val="19"/>
        </w:rPr>
      </w:r>
    </w:p>
    <w:p>
      <w:pPr>
        <w:pStyle w:val="Normal"/>
        <w:jc w:val="both"/>
        <w:rPr/>
      </w:pPr>
      <w:r>
        <w:rPr>
          <w:rFonts w:cs="Arial" w:ascii="Arial" w:hAnsi="Arial"/>
          <w:sz w:val="19"/>
        </w:rPr>
        <w:t xml:space="preserve">Отзывы и предложения направляйте по адресу: </w:t>
      </w:r>
      <w:hyperlink r:id="rId2">
        <w:r>
          <w:rPr>
            <w:rStyle w:val="InternetLink"/>
            <w:rFonts w:cs="Arial" w:ascii="Arial" w:hAnsi="Arial"/>
            <w:sz w:val="19"/>
            <w:lang w:val="en-US"/>
          </w:rPr>
          <w:t>http</w:t>
        </w:r>
        <w:r>
          <w:rPr>
            <w:rStyle w:val="InternetLink"/>
            <w:rFonts w:cs="Arial" w:ascii="Arial" w:hAnsi="Arial"/>
            <w:sz w:val="19"/>
          </w:rPr>
          <w:t>://</w:t>
        </w:r>
        <w:r>
          <w:rPr>
            <w:rStyle w:val="InternetLink"/>
            <w:rFonts w:cs="Arial" w:ascii="Arial" w:hAnsi="Arial"/>
            <w:sz w:val="19"/>
            <w:lang w:val="en-US"/>
          </w:rPr>
          <w:t>www</w:t>
        </w:r>
        <w:r>
          <w:rPr>
            <w:rStyle w:val="InternetLink"/>
            <w:rFonts w:cs="Arial" w:ascii="Arial" w:hAnsi="Arial"/>
            <w:sz w:val="19"/>
          </w:rPr>
          <w:t>.</w:t>
        </w:r>
        <w:r>
          <w:rPr>
            <w:rStyle w:val="InternetLink"/>
            <w:rFonts w:cs="Arial" w:ascii="Arial" w:hAnsi="Arial"/>
            <w:sz w:val="19"/>
            <w:lang w:val="en-US"/>
          </w:rPr>
          <w:t>karpinskaya</w:t>
        </w:r>
        <w:r>
          <w:rPr>
            <w:rStyle w:val="InternetLink"/>
            <w:rFonts w:cs="Arial" w:ascii="Arial" w:hAnsi="Arial"/>
            <w:sz w:val="19"/>
          </w:rPr>
          <w:t>.</w:t>
        </w:r>
        <w:r>
          <w:rPr>
            <w:rStyle w:val="InternetLink"/>
            <w:rFonts w:cs="Arial" w:ascii="Arial" w:hAnsi="Arial"/>
            <w:sz w:val="19"/>
            <w:lang w:val="en-US"/>
          </w:rPr>
          <w:t>da</w:t>
        </w:r>
        <w:r>
          <w:rPr>
            <w:rStyle w:val="InternetLink"/>
            <w:rFonts w:cs="Arial" w:ascii="Arial" w:hAnsi="Arial"/>
            <w:sz w:val="19"/>
          </w:rPr>
          <w:t>.</w:t>
        </w:r>
        <w:r>
          <w:rPr>
            <w:rStyle w:val="InternetLink"/>
            <w:rFonts w:cs="Arial" w:ascii="Arial" w:hAnsi="Arial"/>
            <w:sz w:val="19"/>
            <w:lang w:val="en-US"/>
          </w:rPr>
          <w:t>ru</w:t>
        </w:r>
      </w:hyperlink>
      <w:r>
        <w:rPr>
          <w:rFonts w:cs="Arial" w:ascii="Arial" w:hAnsi="Arial"/>
          <w:sz w:val="19"/>
          <w:lang w:val="en-US"/>
        </w:rPr>
        <w:t xml:space="preserve">; </w:t>
      </w:r>
      <w:hyperlink r:id="rId3">
        <w:r>
          <w:rPr>
            <w:rStyle w:val="InternetLink"/>
            <w:rFonts w:cs="Arial" w:ascii="Arial" w:hAnsi="Arial"/>
            <w:sz w:val="19"/>
            <w:lang w:val="en-US"/>
          </w:rPr>
          <w:t>karpinskaya</w:t>
        </w:r>
        <w:r>
          <w:rPr>
            <w:rStyle w:val="InternetLink"/>
            <w:rFonts w:cs="Arial" w:ascii="Arial" w:hAnsi="Arial"/>
            <w:sz w:val="19"/>
          </w:rPr>
          <w:t>@</w:t>
        </w:r>
        <w:r>
          <w:rPr>
            <w:rStyle w:val="InternetLink"/>
            <w:rFonts w:cs="Arial" w:ascii="Arial" w:hAnsi="Arial"/>
            <w:sz w:val="19"/>
            <w:lang w:val="en-US"/>
          </w:rPr>
          <w:t>au</w:t>
        </w:r>
        <w:r>
          <w:rPr>
            <w:rStyle w:val="InternetLink"/>
            <w:rFonts w:cs="Arial" w:ascii="Arial" w:hAnsi="Arial"/>
            <w:sz w:val="19"/>
          </w:rPr>
          <w:t>.</w:t>
        </w:r>
        <w:r>
          <w:rPr>
            <w:rStyle w:val="InternetLink"/>
            <w:rFonts w:cs="Arial" w:ascii="Arial" w:hAnsi="Arial"/>
            <w:sz w:val="19"/>
            <w:lang w:val="en-US"/>
          </w:rPr>
          <w:t>ru</w:t>
        </w:r>
      </w:hyperlink>
      <w:r>
        <w:rPr>
          <w:rFonts w:cs="Arial" w:ascii="Arial" w:hAnsi="Arial"/>
          <w:sz w:val="19"/>
          <w:lang w:val="en-US"/>
        </w:rPr>
        <w:t xml:space="preserve">; </w:t>
      </w:r>
    </w:p>
    <w:p>
      <w:pPr>
        <w:pStyle w:val="Normal"/>
        <w:jc w:val="both"/>
        <w:rPr>
          <w:rFonts w:ascii="Arial" w:hAnsi="Arial" w:cs="Arial"/>
          <w:sz w:val="19"/>
        </w:rPr>
      </w:pPr>
      <w:hyperlink r:id="rId4">
        <w:r>
          <w:rPr>
            <w:rStyle w:val="InternetLink"/>
            <w:rFonts w:cs="Arial" w:ascii="Arial" w:hAnsi="Arial"/>
            <w:sz w:val="19"/>
            <w:lang w:val="en-US"/>
          </w:rPr>
          <w:t>igorlubv</w:t>
        </w:r>
        <w:r>
          <w:rPr>
            <w:rStyle w:val="InternetLink"/>
            <w:rFonts w:cs="Arial" w:ascii="Arial" w:hAnsi="Arial"/>
            <w:sz w:val="19"/>
          </w:rPr>
          <w:t>@</w:t>
        </w:r>
        <w:r>
          <w:rPr>
            <w:rStyle w:val="InternetLink"/>
            <w:rFonts w:cs="Arial" w:ascii="Arial" w:hAnsi="Arial"/>
            <w:sz w:val="19"/>
            <w:lang w:val="en-US"/>
          </w:rPr>
          <w:t>online</w:t>
        </w:r>
        <w:r>
          <w:rPr>
            <w:rStyle w:val="InternetLink"/>
            <w:rFonts w:cs="Arial" w:ascii="Arial" w:hAnsi="Arial"/>
            <w:sz w:val="19"/>
          </w:rPr>
          <w:t>.</w:t>
        </w:r>
        <w:r>
          <w:rPr>
            <w:rStyle w:val="InternetLink"/>
            <w:rFonts w:cs="Arial" w:ascii="Arial" w:hAnsi="Arial"/>
            <w:sz w:val="19"/>
            <w:lang w:val="en-US"/>
          </w:rPr>
          <w:t>ru</w:t>
        </w:r>
      </w:hyperlink>
    </w:p>
    <w:p>
      <w:pPr>
        <w:pStyle w:val="Normal"/>
        <w:rPr>
          <w:rFonts w:ascii="Arial" w:hAnsi="Arial" w:cs="Arial"/>
          <w:sz w:val="19"/>
        </w:rPr>
      </w:pPr>
      <w:r>
        <w:rPr>
          <w:rFonts w:cs="Arial" w:ascii="Arial" w:hAnsi="Arial"/>
          <w:sz w:val="19"/>
        </w:rPr>
      </w:r>
    </w:p>
    <w:sectPr>
      <w:footerReference w:type="default" r:id="rId5"/>
      <w:type w:val="nextPage"/>
      <w:pgSz w:w="11906" w:h="16838"/>
      <w:pgMar w:left="624" w:right="624" w:gutter="0" w:header="0" w:top="624" w:footer="0" w:bottom="68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lang w:eastAsia="ru-RU"/>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lang w:eastAsia="ru-RU"/>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Arial" w:hAnsi="Arial" w:cs="Arial"/>
      <w:i/>
      <w:sz w:val="1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pinskaya.da.ru/" TargetMode="External"/><Relationship Id="rId3" Type="http://schemas.openxmlformats.org/officeDocument/2006/relationships/hyperlink" Target="mailto:karpinskaya@au.ru" TargetMode="External"/><Relationship Id="rId4" Type="http://schemas.openxmlformats.org/officeDocument/2006/relationships/hyperlink" Target="mailto:igorlubv@onlin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6:49:00Z</dcterms:created>
  <dc:creator>Кирилл</dc:creator>
  <dc:description/>
  <dc:language>en-US</dc:language>
  <cp:lastModifiedBy>Кирилл</cp:lastModifiedBy>
  <dcterms:modified xsi:type="dcterms:W3CDTF">2003-02-07T16:49:00Z</dcterms:modified>
  <cp:revision>2</cp:revision>
  <dc:subject/>
  <dc:title/>
</cp:coreProperties>
</file>